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7860 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Laser Eletrofotográfico Monocromático</w:t>
              <w:br/>
              <w:t>Visor LCD</w:t>
              <w:br/>
              <w:t>Velocidade : 27 ppm; 10 faces por minuto no modo duplex</w:t>
              <w:br/>
              <w:t>Resolução: 2400 x 600 dpi</w:t>
              <w:br/>
              <w:t>Tempo de Impressão da Primeira Página: Menor que 8,5 segundos</w:t>
              <w:br/>
              <w:t>Memória Padrão: 32 MB</w:t>
              <w:br/>
              <w:t>Emulação: GDI, PCL6, BR-Script3</w:t>
              <w:br/>
              <w:t>Duplex</w:t>
              <w:br/>
              <w:t>Interfaces: USB 2.0 de Alta Velocidade, Ethernet e Wireless 802.11b/g</w:t>
              <w:br/>
              <w:t>Volume Máximo de Ciclo Mensal: 10.000 páginas</w:t>
              <w:br/>
              <w:br/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6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5:00Z</dcterms:created>
  <dc:creator>elsitec pc 2</dc:creator>
  <dc:description/>
  <cp:keywords/>
  <dc:language>en-US</dc:language>
  <cp:lastModifiedBy>elsitec pc 2</cp:lastModifiedBy>
  <dcterms:modified xsi:type="dcterms:W3CDTF">2012-10-17T19:56:00Z</dcterms:modified>
  <cp:revision>1</cp:revision>
  <dc:subject/>
  <dc:title>Multifuncional MFC-7860 DW</dc:title>
</cp:coreProperties>
</file>